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left"/>
        <w:tblInd w:w="0" w:type="dxa"/>
        <w:tblLayout w:type="fixed"/>
        <w:tblCellMar>
          <w:top w:w="0" w:type="dxa"/>
          <w:left w:w="0" w:type="dxa"/>
          <w:bottom w:w="0" w:type="dxa"/>
          <w:right w:w="0" w:type="dxa"/>
        </w:tblCellMar>
      </w:tblPr>
      <w:tblGrid>
        <w:gridCol w:w="5137"/>
        <w:gridCol w:w="5138"/>
      </w:tblGrid>
      <w:tr>
        <w:trPr>
          <w:trHeight w:val="705" w:hRule="atLeast"/>
        </w:trPr>
        <w:tc>
          <w:tcPr>
            <w:tcW w:w="5137" w:type="dxa"/>
            <w:tcBorders/>
          </w:tcPr>
          <w:p>
            <w:pPr>
              <w:pStyle w:val="Style17"/>
              <w:ind w:right="175"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138" w:type="dxa"/>
            <w:tcBorders/>
          </w:tcPr>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w:t>
            </w:r>
          </w:p>
          <w:p>
            <w:pPr>
              <w:pStyle w:val="Style17"/>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Общим собранием </w:t>
            </w:r>
            <w:r>
              <w:rPr>
                <w:rFonts w:eastAsia="TimesNewRoman;MS Mincho" w:cs="Times New Roman" w:ascii="Times New Roman" w:hAnsi="Times New Roman"/>
                <w:sz w:val="24"/>
                <w:szCs w:val="24"/>
                <w:lang w:eastAsia="ru-RU"/>
              </w:rPr>
              <w:t>Учредителей Специализированного фонда управления целевым капиталом «Омский Политех – Фонд развития Омского государственного технического университета»</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Протокол № </w:t>
            </w: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 xml:space="preserve">от </w:t>
            </w:r>
            <w:r>
              <w:rPr>
                <w:rFonts w:cs="Times New Roman" w:ascii="Times New Roman" w:hAnsi="Times New Roman"/>
                <w:sz w:val="24"/>
                <w:szCs w:val="24"/>
                <w:lang w:eastAsia="ru-RU"/>
              </w:rPr>
              <w:t>«02» август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010 </w:t>
            </w:r>
            <w:r>
              <w:rPr>
                <w:rFonts w:eastAsia="TimesNewRoman;MS Mincho" w:cs="Times New Roman" w:ascii="Times New Roman" w:hAnsi="Times New Roman"/>
                <w:sz w:val="24"/>
                <w:szCs w:val="24"/>
                <w:lang w:eastAsia="ru-RU"/>
              </w:rPr>
              <w:t>г</w:t>
            </w:r>
            <w:r>
              <w:rPr>
                <w:rFonts w:cs="Times New Roman" w:ascii="Times New Roman" w:hAnsi="Times New Roman"/>
                <w:sz w:val="24"/>
                <w:szCs w:val="24"/>
                <w:lang w:eastAsia="ru-RU"/>
              </w:rPr>
              <w:t>.)</w:t>
            </w:r>
          </w:p>
          <w:p>
            <w:pPr>
              <w:pStyle w:val="Style17"/>
              <w:rPr>
                <w:rFonts w:ascii="Times New Roman" w:hAnsi="Times New Roman" w:cs="Times New Roman"/>
                <w:lang w:eastAsia="ru-RU"/>
              </w:rPr>
            </w:pPr>
            <w:r>
              <w:rPr>
                <w:rFonts w:cs="Times New Roman" w:ascii="Times New Roman" w:hAnsi="Times New Roman"/>
                <w:sz w:val="24"/>
                <w:szCs w:val="24"/>
                <w:lang w:eastAsia="ru-RU"/>
              </w:rPr>
              <w:t>Исполнительный директор</w:t>
            </w:r>
            <w:r>
              <w:rPr>
                <w:rFonts w:cs="Times New Roman" w:ascii="Times New Roman" w:hAnsi="Times New Roman"/>
                <w:lang w:eastAsia="ru-RU"/>
              </w:rPr>
              <w:t xml:space="preserve"> </w:t>
            </w:r>
          </w:p>
          <w:p>
            <w:pPr>
              <w:pStyle w:val="Style17"/>
              <w:rPr>
                <w:rFonts w:ascii="Times New Roman" w:hAnsi="Times New Roman" w:cs="Times New Roman"/>
                <w:lang w:eastAsia="ru-RU"/>
              </w:rPr>
            </w:pPr>
            <w:r>
              <w:rPr>
                <w:rFonts w:cs="Times New Roman" w:ascii="Times New Roman" w:hAnsi="Times New Roman"/>
                <w:lang w:eastAsia="ru-RU"/>
              </w:rPr>
            </w:r>
          </w:p>
          <w:p>
            <w:pPr>
              <w:pStyle w:val="Style17"/>
              <w:rPr>
                <w:rFonts w:ascii="Times New Roman" w:hAnsi="Times New Roman" w:cs="Times New Roman"/>
                <w:lang w:eastAsia="ru-RU"/>
              </w:rPr>
            </w:pPr>
            <w:r>
              <w:rPr>
                <w:rFonts w:cs="Times New Roman" w:ascii="Times New Roman" w:hAnsi="Times New Roman"/>
                <w:lang w:eastAsia="ru-RU"/>
              </w:rPr>
              <w:t>_____________________________________</w:t>
            </w:r>
          </w:p>
        </w:tc>
      </w:tr>
    </w:tbl>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7"/>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Устав</w:t>
      </w:r>
    </w:p>
    <w:p>
      <w:pPr>
        <w:pStyle w:val="Style1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bookmarkStart w:id="0" w:name="OLE_LINK1"/>
      <w:bookmarkStart w:id="1" w:name="OLE_LINK1"/>
      <w:bookmarkEnd w:id="1"/>
    </w:p>
    <w:p>
      <w:pPr>
        <w:pStyle w:val="Style17"/>
        <w:jc w:val="center"/>
        <w:rPr/>
      </w:pPr>
      <w:r>
        <w:rPr>
          <w:rFonts w:cs="Times New Roman" w:ascii="Times New Roman" w:hAnsi="Times New Roman"/>
          <w:sz w:val="36"/>
          <w:szCs w:val="36"/>
          <w:lang w:eastAsia="ru-RU"/>
        </w:rPr>
        <w:t>Специализированного фонда</w:t>
      </w:r>
    </w:p>
    <w:p>
      <w:pPr>
        <w:pStyle w:val="Style17"/>
        <w:jc w:val="center"/>
        <w:rPr>
          <w:rFonts w:ascii="Times New Roman" w:hAnsi="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cs="Times New Roman" w:ascii="Times New Roman" w:hAnsi="Times New Roman"/>
          <w:sz w:val="36"/>
          <w:szCs w:val="36"/>
          <w:lang w:eastAsia="ru-RU"/>
        </w:rPr>
        <w:t>управления целевым капиталом</w:t>
      </w:r>
    </w:p>
    <w:p>
      <w:pPr>
        <w:pStyle w:val="Style17"/>
        <w:jc w:val="center"/>
        <w:rPr>
          <w:rFonts w:ascii="Times New Roman" w:hAnsi="Times New Roman" w:cs="Times New Roman"/>
          <w:sz w:val="36"/>
          <w:szCs w:val="36"/>
          <w:lang w:eastAsia="ru-RU"/>
        </w:rPr>
      </w:pPr>
      <w:r>
        <w:rPr>
          <w:rFonts w:cs="Times New Roman" w:ascii="Times New Roman" w:hAnsi="Times New Roman"/>
          <w:sz w:val="36"/>
          <w:szCs w:val="36"/>
          <w:lang w:eastAsia="ru-RU"/>
        </w:rPr>
        <w:t xml:space="preserve">«Омский Политех – Фонд развития </w:t>
      </w:r>
    </w:p>
    <w:p>
      <w:pPr>
        <w:pStyle w:val="Style17"/>
        <w:jc w:val="center"/>
        <w:rPr>
          <w:rFonts w:ascii="Times New Roman" w:hAnsi="Times New Roman" w:cs="Times New Roman"/>
          <w:b/>
          <w:b/>
          <w:i/>
          <w:i/>
          <w:sz w:val="36"/>
          <w:szCs w:val="36"/>
          <w:lang w:eastAsia="ru-RU"/>
        </w:rPr>
      </w:pPr>
      <w:r>
        <w:rPr>
          <w:rFonts w:cs="Times New Roman" w:ascii="Times New Roman" w:hAnsi="Times New Roman"/>
          <w:sz w:val="36"/>
          <w:szCs w:val="36"/>
          <w:lang w:eastAsia="ru-RU"/>
        </w:rPr>
        <w:t>Омского государственного технического университета»</w:t>
      </w:r>
    </w:p>
    <w:p>
      <w:pPr>
        <w:pStyle w:val="Style17"/>
        <w:jc w:val="center"/>
        <w:rPr>
          <w:rFonts w:ascii="Times New Roman" w:hAnsi="Times New Roman" w:cs="Times New Roman"/>
          <w:b/>
          <w:b/>
          <w:i/>
          <w:i/>
          <w:iCs/>
          <w:sz w:val="36"/>
          <w:szCs w:val="36"/>
          <w:lang w:eastAsia="ru-RU"/>
        </w:rPr>
      </w:pPr>
      <w:r>
        <w:rPr>
          <w:rFonts w:cs="Times New Roman" w:ascii="Times New Roman" w:hAnsi="Times New Roman"/>
          <w:b/>
          <w:i/>
          <w:iCs/>
          <w:sz w:val="36"/>
          <w:szCs w:val="36"/>
          <w:lang w:eastAsia="ru-RU"/>
        </w:rPr>
      </w:r>
      <w:bookmarkStart w:id="2" w:name="OLE_LINK1"/>
      <w:bookmarkStart w:id="3" w:name="OLE_LINK1"/>
      <w:bookmarkEnd w:id="3"/>
    </w:p>
    <w:p>
      <w:pPr>
        <w:pStyle w:val="Style17"/>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Style17"/>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Style17"/>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Омск 2010 г.</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 ОБЩИЕ ПОЛОЖЕНИ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1.1. </w:t>
      </w:r>
      <w:r>
        <w:rPr>
          <w:rFonts w:eastAsia="TimesNewRoman;MS Mincho" w:cs="Times New Roman" w:ascii="Times New Roman" w:hAnsi="Times New Roman"/>
          <w:sz w:val="24"/>
          <w:szCs w:val="24"/>
          <w:lang w:eastAsia="ru-RU"/>
        </w:rPr>
        <w:t xml:space="preserve">Специализированный фонд управления целевым капиталом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Омский Политех – Фонд развития Омского государственного технического университета</w:t>
      </w:r>
      <w:r>
        <w:rPr>
          <w:rFonts w:cs="Times New Roman" w:ascii="Times New Roman" w:hAnsi="Times New Roman"/>
          <w:iCs/>
          <w:sz w:val="24"/>
          <w:szCs w:val="24"/>
          <w:lang w:eastAsia="ru-RU"/>
        </w:rPr>
        <w:t xml:space="preserve">» (далее именуемый - «Фонд») является не имеющей членства некоммерческой специализированной организацией управления целевым капиталом, учрежденной исключительно для формирования целевого капитала, использования, распределения дохода от целевого капитала в пользу Государственного образовательного учреждения высшего профессионального образования «Омский государственный технический университет» (далее ОмГТУ) в порядке, предусмотренном федеральным законодательством.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2. В своей деятельности Фонд руководствуется Конституцией Российской Федерации, Гражданским Кодексом Российской Федерации, Федеральным законом "О некоммерческих организациях", Федеральным Законом «О порядке формирования и использования целевого капитала некоммерческих организаций», иными положениями действующего законодательства Российской Федерации и настоящим Уставом.</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3. Фонд осуществляет создание эффективного финансового механизма, обеспечивающего долгосрочное и перспективное развитие ОмГТУ путем формирования целевого капитала в его пользу. Фонд не преследует извлечение прибыли в качестве основной цели своей деятельности. Полученная прибыль не подлежит распределению между участниками Фонда, а направляется на реализацию целей Фонда, указанных в настоящем Уставе.</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4. Фонд использует имущество для целей, определенных настоящим Уставом Фонда. Фонд обязан ежегодно публиковать отчеты об использовании своего имуществ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1.5. Фонд осуществляет свою деятельность, руководствуясь принципами: законности, гласности, доверия, добропорядочности.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1.6. Полное официальное наименование Фонда на русском языке: </w:t>
      </w:r>
      <w:r>
        <w:rPr>
          <w:rFonts w:eastAsia="TimesNewRoman;MS Mincho" w:cs="Times New Roman" w:ascii="Times New Roman" w:hAnsi="Times New Roman"/>
          <w:sz w:val="24"/>
          <w:szCs w:val="24"/>
          <w:lang w:eastAsia="ru-RU"/>
        </w:rPr>
        <w:t xml:space="preserve">Специализированный фонд управления целевым капиталом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Омский Политех – Фонд развития Омского государственного технического университета</w:t>
      </w:r>
      <w:r>
        <w:rPr>
          <w:rFonts w:cs="Times New Roman" w:ascii="Times New Roman" w:hAnsi="Times New Roman"/>
          <w:sz w:val="24"/>
          <w:szCs w:val="24"/>
          <w:lang w:eastAsia="ru-RU"/>
        </w:rPr>
        <w:t>»</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7. Сокращенное наименование Фонда на русском языке: СФУЦК «Омский Политех».</w:t>
      </w:r>
    </w:p>
    <w:p>
      <w:pPr>
        <w:pStyle w:val="Style17"/>
        <w:jc w:val="both"/>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t xml:space="preserve">1.8. </w:t>
      </w:r>
      <w:r>
        <w:rPr>
          <w:rFonts w:cs="Times New Roman" w:ascii="Times New Roman" w:hAnsi="Times New Roman"/>
          <w:iCs/>
          <w:sz w:val="24"/>
          <w:szCs w:val="24"/>
          <w:lang w:eastAsia="ru-RU"/>
        </w:rPr>
        <w:t>Полное</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наименование</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Фонда</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на</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английском</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языке</w:t>
      </w:r>
      <w:r>
        <w:rPr>
          <w:rFonts w:cs="Times New Roman" w:ascii="Times New Roman" w:hAnsi="Times New Roman"/>
          <w:iCs/>
          <w:sz w:val="24"/>
          <w:szCs w:val="24"/>
          <w:lang w:val="en-US" w:eastAsia="ru-RU"/>
        </w:rPr>
        <w:t>: Specialised fund management target capital «Omsk Polytech - Fund of progress of Omsk state technical university».</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0. Фонд имеет печать c полным наименованием Фонда на русском языке, а также  штампы и бланки со своим наименованием на русском и английском языках и эмблему, зарегистрированную в установленном законодательством порядк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 </w:t>
      </w:r>
      <w:r>
        <w:rPr>
          <w:rFonts w:cs="Times New Roman" w:ascii="Times New Roman" w:hAnsi="Times New Roman"/>
          <w:iCs/>
          <w:sz w:val="24"/>
          <w:szCs w:val="24"/>
          <w:lang w:eastAsia="ru-RU"/>
        </w:rPr>
        <w:t>Место нахождения Фонда: 644050, Российская Федерация, Омская область, г. Омск, ул. Проспект</w:t>
      </w:r>
      <w:r>
        <w:rPr>
          <w:rFonts w:cs="Times New Roman" w:ascii="Times New Roman" w:hAnsi="Times New Roman"/>
          <w:sz w:val="24"/>
          <w:szCs w:val="24"/>
          <w:lang w:eastAsia="ru-RU"/>
        </w:rPr>
        <w:t xml:space="preserve"> Мира, 11</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2. Фонд является юридическим лицом с момента его государственной регистрации, обладает правоспособностью, необходимой для реализации уставных целей и задач, имеет в собственности обособленное имущество. Фонд имеет самостоятельный баланс, расчетный и иные счета в банках.</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3. Для достижения уставных целей и задач Фонд вправе от своего имени совершать сделки, в том числе заключать договоры, приобретать и осуществлять имущественные и неимущественные права и нести обязанности, быть истцом и ответчиком в судах.</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14.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5. Фонд самостоятельно планирует свою деятельность и определяет формы, системы, размеры и виды оплаты труда работников Фонда и привлекаемых специалистов.</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16. Фонд устанавливает деловые связи с российскими и иностранными государственными органами, международными, общественными, коммерческими и иными организациями, а также с гражданами России и зарубежных стран, принимает участие в осуществлении совместных мероприятий, направленных на выполнение уставных задач Фонда, сотрудничает с международными и иными организациями.</w:t>
      </w:r>
    </w:p>
    <w:p>
      <w:pPr>
        <w:pStyle w:val="Style17"/>
        <w:jc w:val="both"/>
        <w:rPr/>
      </w:pPr>
      <w:r>
        <w:rPr>
          <w:rFonts w:cs="Times New Roman" w:ascii="Times New Roman" w:hAnsi="Times New Roman"/>
          <w:iCs/>
          <w:sz w:val="24"/>
          <w:szCs w:val="24"/>
          <w:lang w:eastAsia="ru-RU"/>
        </w:rPr>
        <w:t>1.17. Фонд создается без ограничения срока деятельности.</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18. Фонд при необходимости создает свои филиалы и представительства. Руководители филиалов и представительств назначаются Правлением Фонда и действуют на основании соответствующих доверенностей.</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2. ЦЕЛИ И ВИДЫ ДЕЯТЕЛЬНОСТИ ФОНДА</w:t>
      </w:r>
    </w:p>
    <w:p>
      <w:pPr>
        <w:pStyle w:val="Style17"/>
        <w:jc w:val="both"/>
        <w:rPr/>
      </w:pPr>
      <w:r>
        <w:rPr>
          <w:rFonts w:cs="Times New Roman" w:ascii="Times New Roman" w:hAnsi="Times New Roman"/>
          <w:iCs/>
          <w:sz w:val="24"/>
          <w:szCs w:val="24"/>
          <w:lang w:eastAsia="ru-RU"/>
        </w:rPr>
        <w:t>2.1. Целью фонда является формирование целевого капитала, использование, распределение дохода от целевого капитала в пользу ОмГТУ  в порядке, предусмотренном федеральным законодательством и настоящим Уставом.</w:t>
      </w:r>
    </w:p>
    <w:p>
      <w:pPr>
        <w:pStyle w:val="Style17"/>
        <w:ind w:firstLine="708"/>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Предметом деятельности Фонда является деятельность, связанная с формированием </w:t>
      </w:r>
      <w:r>
        <w:rPr>
          <w:rFonts w:cs="Times New Roman" w:ascii="Times New Roman" w:hAnsi="Times New Roman"/>
          <w:iCs/>
          <w:sz w:val="24"/>
          <w:szCs w:val="24"/>
          <w:lang w:eastAsia="ru-RU"/>
        </w:rPr>
        <w:t>целевого капитала, использованием, распределением дохода от целевого капитала в пользу ОмГТУ в порядке, предусмотренном федеральным законодательством и настоящим Уставом.</w:t>
      </w:r>
    </w:p>
    <w:p>
      <w:pPr>
        <w:pStyle w:val="Style17"/>
        <w:ind w:firstLine="708"/>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УЧРЕДИТЕЛЕЙ ФОНДА</w:t>
      </w:r>
    </w:p>
    <w:p>
      <w:pPr>
        <w:pStyle w:val="Style17"/>
        <w:jc w:val="both"/>
        <w:rPr/>
      </w:pPr>
      <w:r>
        <w:rPr>
          <w:rFonts w:cs="Times New Roman" w:ascii="Times New Roman" w:hAnsi="Times New Roman"/>
          <w:sz w:val="24"/>
          <w:szCs w:val="24"/>
          <w:lang w:eastAsia="ru-RU"/>
        </w:rPr>
        <w:t>3.1. Учредителями Фонда являются юридическое лицо и граждане, принявшие решение об его учреждении и утвердившие настоящий Уста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Юридическое лицо: </w:t>
      </w:r>
    </w:p>
    <w:p>
      <w:pPr>
        <w:pStyle w:val="Style17"/>
        <w:ind w:firstLine="708"/>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Государственное образовательное учреждение высшего профессионального образования «Омский государственный технический университет» ОГРН 1025500531550. ИНН/КПП 5502013556/550101001.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Граждане: </w:t>
      </w:r>
    </w:p>
    <w:p>
      <w:pPr>
        <w:pStyle w:val="Style17"/>
        <w:ind w:firstLine="708"/>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Мизя Сергей Герасимович, 01.06.1956г.р., паспорт 52 01 627486, выдан УВД № 2 Центрального административного округа города Омска 05.09.2001г., проживающий по адресу: г. Омск, ул. 5 Армии, д. 2, кв. 59;</w:t>
      </w:r>
    </w:p>
    <w:p>
      <w:pPr>
        <w:pStyle w:val="Style17"/>
        <w:ind w:firstLine="708"/>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Косых Анатолий Владимирович, 09.01.1956г.р., паспорт 52 00 342584, выдан УВД-2 Центрального административного округа гор. Омска 20.02.2001г., проживающий по адресу: г. Омск, ул. Кр. Путь, д. 69, кв. 17;</w:t>
      </w:r>
    </w:p>
    <w:p>
      <w:pPr>
        <w:pStyle w:val="Style17"/>
        <w:ind w:firstLine="708"/>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Шалай Виктор Владимирович, 14.07.1950г.р., паспорт 52 01 660050, выдан Первомайским УВД Советского административного округа города Омска 31.10.2001г., проживающий по адресу: г. Омск, ул. 3 Любинская, д. 24, корп. 2, кв. 109.</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2. Учредители Фонда имеют право:</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ать информацию о деятельности Фонда и знакомиться в установленном порядке с его финансовыми документам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входить в состав органов управления Фондом;</w:t>
      </w:r>
    </w:p>
    <w:p>
      <w:pPr>
        <w:pStyle w:val="Style17"/>
        <w:jc w:val="both"/>
        <w:rPr/>
      </w:pPr>
      <w:r>
        <w:rPr>
          <w:rFonts w:cs="Times New Roman" w:ascii="Times New Roman" w:hAnsi="Times New Roman"/>
          <w:sz w:val="24"/>
          <w:szCs w:val="24"/>
          <w:lang w:eastAsia="ru-RU"/>
        </w:rPr>
        <w:t>- присутствовать на заседаниях коллегиальных органов управления Фонда с правом  голос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осить добровольные имущественные взносы в имущество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ывать внеочередное заседание Правление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титься в суд с заявлением о ликвидации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кратить свое участие в деятельности Фонда и выйти из состава его органов. Прекращение участия учредителя и его выход из органов Фонда вступает в силу через месяц после письменного информирования об этом остальных учредителей Фонда.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Учредители могут осуществлять иные права, предусмотренные законодательством Российской Федерации и настоящим Уставо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3. Учредители Фонда обязаны:</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йствовать Фонду в достижении его уставных цел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разглашать конфиденциальную информацию, касающуюся организации и деятельности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формировании органов управления Фонда в случаях, предусмотренных настоящим Уставо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ать Устав Фонда и локальные акты, принятые органами управления Фонда в соответствии с их компетенци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ти иные обязанности, предусмотренные законодательством Российской Федерации и настоящим Уставо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4. Решения принимаются учредителями большинством голосов от их общего числа. Решения о размере и порядке единовременных и периодических взносов принимаются общим согласием учредителей.</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4. СТРУКТУРА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4.1. Органами управления Фонда являютс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Правление Фонда (далее Правление) – высший орган управлением Фонда;  </w:t>
      </w:r>
    </w:p>
    <w:p>
      <w:pPr>
        <w:pStyle w:val="Style17"/>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Попечительский Совет Фонда</w:t>
      </w:r>
      <w:r>
        <w:rPr>
          <w:rFonts w:cs="Times New Roman" w:ascii="Times New Roman" w:hAnsi="Times New Roman"/>
          <w:sz w:val="24"/>
          <w:szCs w:val="24"/>
          <w:lang w:eastAsia="ru-RU"/>
        </w:rPr>
        <w:t xml:space="preserve"> - осуществляет надзорные функции, а также функции совета по использованию целевого капитала Фонда</w:t>
      </w:r>
      <w:r>
        <w:rPr>
          <w:rFonts w:cs="Times New Roman" w:ascii="Times New Roman" w:hAnsi="Times New Roman"/>
          <w:iCs/>
          <w:sz w:val="24"/>
          <w:szCs w:val="24"/>
          <w:lang w:eastAsia="ru-RU"/>
        </w:rPr>
        <w:t>;</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нительный директор Фонда</w:t>
      </w:r>
      <w:r>
        <w:rPr>
          <w:lang w:eastAsia="ru-RU"/>
        </w:rPr>
        <w:t xml:space="preserve"> - </w:t>
      </w:r>
      <w:r>
        <w:rPr>
          <w:rFonts w:cs="Times New Roman" w:ascii="Times New Roman" w:hAnsi="Times New Roman"/>
          <w:sz w:val="24"/>
          <w:szCs w:val="24"/>
          <w:lang w:eastAsia="ru-RU"/>
        </w:rPr>
        <w:t xml:space="preserve">единоличный исполнительный орган.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5. ПРАВЛЕНИЕ</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5.1. Правление формируется учредителями, которые определяют его численный и персональный состав. При этом в состав Правления не могут входить лица, являющиеся членами Попечительского Совета Фонда и Исполнительный директор Фонда. Основная функция Правления - соблюдение целей Фонда, в интересах которых он был создан.</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sz w:val="24"/>
          <w:szCs w:val="24"/>
          <w:lang w:eastAsia="ru-RU"/>
        </w:rPr>
        <w:t>5</w:t>
      </w:r>
      <w:r>
        <w:rPr>
          <w:rFonts w:cs="Times New Roman" w:ascii="Times New Roman" w:hAnsi="Times New Roman"/>
          <w:iCs/>
          <w:sz w:val="24"/>
          <w:szCs w:val="24"/>
          <w:lang w:eastAsia="ru-RU"/>
        </w:rPr>
        <w:t>.2. Состав Правления формируется сроком на три года. Члены правления могут быть переизбраны по истечении срока полномочий на новый срок.</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ab/>
        <w:t>Первоночально Правление формируется учредителями,  в дальнейшем изменение состава Правления осуществляется самим Правлением большинством голосов.</w:t>
      </w:r>
    </w:p>
    <w:p>
      <w:pPr>
        <w:pStyle w:val="Style17"/>
        <w:jc w:val="both"/>
        <w:rPr/>
      </w:pPr>
      <w:r>
        <w:rPr>
          <w:rFonts w:cs="Times New Roman" w:ascii="Times New Roman" w:hAnsi="Times New Roman"/>
          <w:iCs/>
          <w:sz w:val="24"/>
          <w:szCs w:val="24"/>
          <w:lang w:eastAsia="ru-RU"/>
        </w:rPr>
        <w:t>5.3. Работу Правления организует его Председатель, который избирается Правлением из числа его членов. В случае отсутствия Председателя, его обязанности исполняет член Правления, избранный председательствующим на данном заседании Правления.</w:t>
      </w:r>
    </w:p>
    <w:p>
      <w:pPr>
        <w:pStyle w:val="Style17"/>
        <w:jc w:val="both"/>
        <w:rPr/>
      </w:pPr>
      <w:r>
        <w:rPr>
          <w:rFonts w:cs="Times New Roman" w:ascii="Times New Roman" w:hAnsi="Times New Roman"/>
          <w:iCs/>
          <w:sz w:val="24"/>
          <w:szCs w:val="24"/>
          <w:lang w:eastAsia="ru-RU"/>
        </w:rPr>
        <w:t xml:space="preserve">5.4. Заседания Правления проводятся по мере необходимости, но не реже одного раза в год.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5.5. Заседание Правления правомочно, если на нем присутствуют более половины его членов. Члены Правления должны участвовать в заседаниях лично. Решения Правления принимаются большинством голосов его членов, присутствующих на заседании, за исключением решений по вопросам исключительной компетенции Правления, предусмотренных подпунктами 1-3,8 пункта 5.7. настоящего Устава, которые принимаются квалифицированным большинством голосов не менее 2/3 от общего числа присутствующих членов Правления. Решения Правления оформляются протоколами, которые подписываются его Председателем.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5.6. До утверждения Правлением численного и персонального состава Попечительского Совета Фонда Фонд не вправе передавать денежные средства в доверительное управление.</w:t>
      </w:r>
    </w:p>
    <w:p>
      <w:pPr>
        <w:pStyle w:val="Style17"/>
        <w:jc w:val="both"/>
        <w:rPr/>
      </w:pPr>
      <w:r>
        <w:rPr>
          <w:rFonts w:cs="Times New Roman" w:ascii="Times New Roman" w:hAnsi="Times New Roman"/>
          <w:iCs/>
          <w:sz w:val="24"/>
          <w:szCs w:val="24"/>
          <w:lang w:eastAsia="ru-RU"/>
        </w:rPr>
        <w:t>5.7. К компетенции Правления относится решение следующих вопросов:</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 внесение в Устав Фонда изменений и дополнений, утверждение Устава Фонда в новой редакции;</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2) определение приоритетных направлений деятельности Фонда, принципов формирования и использования его имущества;</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3) избрание Исполнительного директора Фонда (за исключением первоначально назначенного учредителями при учреждении Фонда) и досрочное прекращение его полномочий;</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4) утверждение годового отчета и годового бухгалтерского баланса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5) утверждение финансового плана и программ Фонда и внесение в него изменений;</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6) создание филиалов и открытие представительств Фонда, утверждение Положений о них;</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7) участие Фонда в других организациях, а также в международных организациях и объединениях;</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8) реорганизация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9) принятие решения о формировании, расформировании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0) утверждение программ, проектов и сметы расходов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 определение целей, для достижения которых Фонд вправе сформировать целевой капитал;</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2) утверждение годового отчета и годовой бухгалтерской отчетности о формировании целевого капитала, об использовании, о распределении дохода от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3) утверждение финансового плана использования, распределения дохода от целевого капитала и внесение изменений в такой финансовый план;</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4) утверждение управляющей компании и аудиторской организации;</w:t>
      </w:r>
    </w:p>
    <w:p>
      <w:pPr>
        <w:pStyle w:val="Style17"/>
        <w:jc w:val="both"/>
        <w:rPr/>
      </w:pPr>
      <w:r>
        <w:rPr>
          <w:rFonts w:cs="Times New Roman" w:ascii="Times New Roman" w:hAnsi="Times New Roman"/>
          <w:iCs/>
          <w:sz w:val="24"/>
          <w:szCs w:val="24"/>
          <w:lang w:eastAsia="ru-RU"/>
        </w:rPr>
        <w:t>15) принятие решения о публичном сборе денежных средств и утверждение стандартной формы договора пожертвования, заключаемого с жертвователями при публичном сборе денежных средств на пополнение сформированного целевого капитала;</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16) утверждение численного и персонального состава Попечительского Совета Фонда;</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7) иные предусмотренные действующим законодательством Российской Федерации и Уставом Фонда полномочия.</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5.8. Фонд не вправе осуществлять выплату вознаграждения членам Правления за выполнение ими возложенных функций, за исключением компенсации расходов, непосредственно связанных с участием в работе Правления.</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6. ПОПЕЧИТЕЛЬСКИЙ СОВЕТ</w:t>
      </w:r>
    </w:p>
    <w:p>
      <w:pPr>
        <w:pStyle w:val="Style17"/>
        <w:jc w:val="both"/>
        <w:rPr/>
      </w:pPr>
      <w:r>
        <w:rPr>
          <w:rFonts w:cs="Times New Roman" w:ascii="Times New Roman" w:hAnsi="Times New Roman"/>
          <w:iCs/>
          <w:sz w:val="24"/>
          <w:szCs w:val="24"/>
          <w:lang w:eastAsia="ru-RU"/>
        </w:rPr>
        <w:t xml:space="preserve">6.1. Попечительский Совет Фонда (далее Попечительский совет) является коллегиальным органом, который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 а также осуществляет функции по использованию целевого капитала. </w:t>
      </w:r>
    </w:p>
    <w:p>
      <w:pPr>
        <w:pStyle w:val="Style17"/>
        <w:jc w:val="both"/>
        <w:rPr/>
      </w:pPr>
      <w:r>
        <w:rPr>
          <w:rFonts w:cs="Times New Roman" w:ascii="Times New Roman" w:hAnsi="Times New Roman"/>
          <w:iCs/>
          <w:sz w:val="24"/>
          <w:szCs w:val="24"/>
          <w:lang w:eastAsia="ru-RU"/>
        </w:rPr>
        <w:t>6.2. Попечительский Совет формируется Правлением сроком на три года. Представители Фонда - собственника целевого капитала могут составлять не более одной трети состава Попечительского Совета Фонда.</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Порядок формирования и деятельности Попечительского Совета Фонда определяются настоящим Уставом.</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Попечительский Совет Фонда формируется в количестве не менее 3 человек из числа:</w:t>
      </w:r>
    </w:p>
    <w:p>
      <w:pPr>
        <w:pStyle w:val="Style17"/>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представителей Фонда - собственника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представителей получателей дохода от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жертвователей (их представителей),</w:t>
      </w:r>
    </w:p>
    <w:p>
      <w:pPr>
        <w:pStyle w:val="Style17"/>
        <w:jc w:val="both"/>
        <w:rPr/>
      </w:pPr>
      <w:r>
        <w:rPr>
          <w:rFonts w:cs="Times New Roman" w:ascii="Times New Roman" w:hAnsi="Times New Roman"/>
          <w:iCs/>
          <w:sz w:val="24"/>
          <w:szCs w:val="24"/>
          <w:lang w:eastAsia="ru-RU"/>
        </w:rPr>
        <w:t>- граждан, имеющих заслуги перед обществом, авторитет и (или) достижения в области деятельности, соответствующей целям деятельности Фонда.</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В состав Попечительский Совет Фонда не могут входить два или более лица, являющиеся представителями одного юридического лица или представителями разных юридических лиц, являющихся аффилированными лицами.</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6.3. К полномочиям Попечительского Совета относятся:</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1) предварительное согласование финансового плана Фонда и изменений в него;</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2) определение назначения и целей использования дохода от целевого капитала, направлений расходования дохода от целевого капитала, срока, на который сформирован целевой капитал, объема выплат за счет дохода от целевого капитала, периодичности и порядка их осуществления в случаях, если договором пожертвования или завещанием не определены указанные услови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3) предварительное одобрение стандартной формы договора пожертвования, заключаемого с жертвователями при публичном сборе денежных средств на пополнение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4) утверждение внутреннего документа, определяющего порядок осуществления контроля за выполнением финансового плана Фонда, в том числе порядок и сроки рассмотрения поступающих жалоб, обращений и заявлений, формы и сроки представления отчетных документов;</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5) подготовка предложений о полномочиях Попечительского Совета Фонда по использованию целевого капитала и их представление Правлению для утверждения;</w:t>
      </w:r>
    </w:p>
    <w:p>
      <w:pPr>
        <w:pStyle w:val="Style17"/>
        <w:jc w:val="both"/>
        <w:rPr/>
      </w:pPr>
      <w:r>
        <w:rPr>
          <w:rFonts w:cs="Times New Roman" w:ascii="Times New Roman" w:hAnsi="Times New Roman"/>
          <w:iCs/>
          <w:sz w:val="24"/>
          <w:szCs w:val="24"/>
          <w:lang w:eastAsia="ru-RU"/>
        </w:rPr>
        <w:t>6) контроль за выполнением финансового плана Фонда и подготовка предложений о внесении в него изменений;</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7) иные полномочия, предусмотренные действующим законодательством Российской Федерации и Уставом Фонда.</w:t>
      </w:r>
    </w:p>
    <w:p>
      <w:pPr>
        <w:pStyle w:val="Style17"/>
        <w:jc w:val="both"/>
        <w:rPr/>
      </w:pPr>
      <w:r>
        <w:rPr>
          <w:rFonts w:cs="Times New Roman" w:ascii="Times New Roman" w:hAnsi="Times New Roman"/>
          <w:iCs/>
          <w:sz w:val="24"/>
          <w:szCs w:val="24"/>
          <w:lang w:eastAsia="ru-RU"/>
        </w:rPr>
        <w:t>6.4. Жертвователь, размер пожертвования которого составляет более 10 процентов балансовой стоимости имущества, составляющего целевой капитал, на последнюю отчетную дату, вправе потребовать включить себя или своего представителя в состав Попечительского Совета. В этом случае Правление обязано принять решение о включении такого жертвователя или его представителя в состав Попечительского Совета в течение одного месяца со дня получения соответствующего требования жертвователя при условии, что такое включение не противоречит п. 6.2. Устава.</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6.5. Попечительский Совет Фонда осуществляет свою деятельность на общественных началах. Члены Попечительского Совета не вправе получать вознаграждение за выполнение возложенных на них функций.</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6.6. Попечительский Совет Фонда возглавляет Председатель Попечительского Совета, избранный на первом заседании Попечительского Совета.</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6.7. Председатель Попечительского Совета Фонда должен обладать: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опытом преподавания в высших учебных заведениях России не менее 10 лет,</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иметь высшее образование, а также научную степень или звание.</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Председатель Попечительского Совета избирается на срок полномочий Попечительского Совет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Председатель Попечительского Совета:</w:t>
      </w:r>
    </w:p>
    <w:p>
      <w:pPr>
        <w:pStyle w:val="Style17"/>
        <w:jc w:val="both"/>
        <w:rPr/>
      </w:pPr>
      <w:r>
        <w:rPr>
          <w:rFonts w:cs="Times New Roman" w:ascii="Times New Roman" w:hAnsi="Times New Roman"/>
          <w:iCs/>
          <w:sz w:val="24"/>
          <w:szCs w:val="24"/>
          <w:lang w:eastAsia="ru-RU"/>
        </w:rPr>
        <w:t xml:space="preserve">- готовит предложения по повестке дня заседания Попечительского Совета, </w:t>
      </w:r>
    </w:p>
    <w:p>
      <w:pPr>
        <w:pStyle w:val="Style17"/>
        <w:jc w:val="both"/>
        <w:rPr/>
      </w:pPr>
      <w:r>
        <w:rPr>
          <w:rFonts w:cs="Times New Roman" w:ascii="Times New Roman" w:hAnsi="Times New Roman"/>
          <w:iCs/>
          <w:sz w:val="24"/>
          <w:szCs w:val="24"/>
          <w:lang w:eastAsia="ru-RU"/>
        </w:rPr>
        <w:t xml:space="preserve">- возглавляет комиссию по конкурсному отбору юридических и физических лиц, выполняющих заказы Фонда,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возглавляет комиссию по распределению дохода от целевого капитала в соответствии с положениями, утвержденными Попечительским Советом, </w:t>
      </w:r>
    </w:p>
    <w:p>
      <w:pPr>
        <w:pStyle w:val="Style17"/>
        <w:jc w:val="both"/>
        <w:rPr/>
      </w:pPr>
      <w:r>
        <w:rPr>
          <w:rFonts w:cs="Times New Roman" w:ascii="Times New Roman" w:hAnsi="Times New Roman"/>
          <w:iCs/>
          <w:sz w:val="24"/>
          <w:szCs w:val="24"/>
          <w:lang w:eastAsia="ru-RU"/>
        </w:rPr>
        <w:t>- обеспечивает контроль за реализацией информационной политики</w:t>
      </w:r>
      <w:r>
        <w:rPr>
          <w:rFonts w:cs="Times New Roman" w:ascii="Times New Roman" w:hAnsi="Times New Roman"/>
          <w:i/>
          <w:iCs/>
          <w:sz w:val="24"/>
          <w:szCs w:val="24"/>
          <w:lang w:eastAsia="ru-RU"/>
        </w:rPr>
        <w:t>.</w:t>
      </w:r>
      <w:r>
        <w:rPr>
          <w:rFonts w:cs="Times New Roman" w:ascii="Times New Roman" w:hAnsi="Times New Roman"/>
          <w:i/>
          <w:sz w:val="24"/>
          <w:szCs w:val="24"/>
          <w:lang w:eastAsia="ru-RU"/>
        </w:rPr>
        <w:t xml:space="preserve"> </w:t>
      </w:r>
    </w:p>
    <w:p>
      <w:pPr>
        <w:pStyle w:val="Style17"/>
        <w:jc w:val="both"/>
        <w:rPr/>
      </w:pPr>
      <w:r>
        <w:rPr>
          <w:rFonts w:cs="Times New Roman" w:ascii="Times New Roman" w:hAnsi="Times New Roman"/>
          <w:iCs/>
          <w:sz w:val="24"/>
          <w:szCs w:val="24"/>
          <w:lang w:eastAsia="ru-RU"/>
        </w:rPr>
        <w:t>6.8. По решению Попечительского Совета в его работе могут принимать участие с правом совещательного голоса жертвователи, представители российских ВУЗов и других объединений, государственных органов, организаций и лица, оказывающие поддержку и содействие деятельности Фонда.</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6.9. Заседания Попечительского Совета проводятся по мере необходимости, но не реже одного раза в год.</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Решение о созыве заседания Попечительского Совета Фонда принимается Председателем Попечительского Совета  в течение 15 дней с момента поступления соответствующего предложения. </w:t>
      </w:r>
    </w:p>
    <w:p>
      <w:pPr>
        <w:pStyle w:val="Style17"/>
        <w:jc w:val="both"/>
        <w:rPr/>
      </w:pPr>
      <w:r>
        <w:rPr>
          <w:rFonts w:cs="Times New Roman" w:ascii="Times New Roman" w:hAnsi="Times New Roman"/>
          <w:iCs/>
          <w:sz w:val="24"/>
          <w:szCs w:val="24"/>
          <w:lang w:eastAsia="ru-RU"/>
        </w:rPr>
        <w:t>6.10. Организационное обеспечение созыва и проведения заседания Попечительского Совета осуществляет Председатель Попечительского Совета.</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6.11. Участники Попечительского Совета Фонда уведомляются о созыве Попечительского Совета Фонда письменно с указанием проекта повестки, а также места и времени проведения заседания не позднее, чем за 7 дней до дня его проведения.</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6.12. Попечительский Совет правомочен принимать решения, если на заседании присутствует более половины его членов.</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6.13. Решения Попечительского Совета принимаются голосованием его членов, каждый из которых имеет один голос.</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Решения Попечительского Совета принимаются простым большинством голосов его членов, участвующих в заседании.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6.14. Решения Попечительского Совета оформляются протоколом, подписываемым Председательствующим и секретарем заседания.</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Протокол Попечительского Совета составляется не позднее 15 дней после заседания.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7. ИСПОЛНИТЕЛЬНЫЙ ДИРЕКТОР</w:t>
      </w:r>
    </w:p>
    <w:p>
      <w:pPr>
        <w:pStyle w:val="Style17"/>
        <w:jc w:val="both"/>
        <w:rPr/>
      </w:pPr>
      <w:r>
        <w:rPr>
          <w:rFonts w:cs="Times New Roman" w:ascii="Times New Roman" w:hAnsi="Times New Roman"/>
          <w:iCs/>
          <w:sz w:val="24"/>
          <w:szCs w:val="24"/>
          <w:lang w:eastAsia="ru-RU"/>
        </w:rPr>
        <w:t>7.1. Исполнительный директор Фонда, является исполнительным органом Фонда, подотчетным Правлению.</w:t>
      </w:r>
      <w:r>
        <w:rPr>
          <w:lang w:eastAsia="ru-RU"/>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7.2. Первый Исполнительный директор назначается Учредителями при учреждении Фонда. После приобретения Фондом прав юридического лица и прекращения полномочий первого Исполнительного директора в установленном настоящим Уставе порядке, назначение Исполнительного директора и прекращение его полномочий осуществляется Правлением.</w:t>
      </w:r>
    </w:p>
    <w:p>
      <w:pPr>
        <w:pStyle w:val="Style17"/>
        <w:jc w:val="both"/>
        <w:rPr>
          <w:rFonts w:ascii="Times New Roman" w:hAnsi="Times New Roman" w:cs="Times New Roman"/>
          <w:lang w:eastAsia="ru-RU"/>
        </w:rPr>
      </w:pPr>
      <w:r>
        <w:rPr>
          <w:rFonts w:cs="Times New Roman" w:ascii="Times New Roman" w:hAnsi="Times New Roman"/>
          <w:iCs/>
          <w:lang w:eastAsia="ru-RU"/>
        </w:rPr>
        <w:t xml:space="preserve">7.3. </w:t>
      </w:r>
      <w:r>
        <w:rPr>
          <w:rFonts w:cs="Times New Roman" w:ascii="Times New Roman" w:hAnsi="Times New Roman"/>
          <w:sz w:val="24"/>
          <w:szCs w:val="24"/>
          <w:lang w:eastAsia="ru-RU"/>
        </w:rPr>
        <w:t>Срок полномочий Исполнительного директора составляет 3 года. Одно и то же лицо может быть Исполнительным директором неограниченное число раз, в том числе подряд.</w:t>
      </w:r>
      <w:r>
        <w:rPr>
          <w:rFonts w:cs="Times New Roman" w:ascii="Times New Roman" w:hAnsi="Times New Roman"/>
          <w:lang w:eastAsia="ru-RU"/>
        </w:rPr>
        <w:t xml:space="preserve"> Трудовой договор с Исполнительным директором заключает от имени Фонда Председатель Правления.</w:t>
      </w:r>
    </w:p>
    <w:p>
      <w:pPr>
        <w:pStyle w:val="Style17"/>
        <w:jc w:val="both"/>
        <w:rPr/>
      </w:pPr>
      <w:r>
        <w:rPr>
          <w:rFonts w:cs="Times New Roman" w:ascii="Times New Roman" w:hAnsi="Times New Roman"/>
          <w:iCs/>
          <w:sz w:val="24"/>
          <w:szCs w:val="24"/>
          <w:lang w:eastAsia="ru-RU"/>
        </w:rPr>
        <w:t>7.4. Исполнительный директор Фонда, действует от имени Фонда без доверенности, в том числе представляет его интересы в отношениях с юридическими и физическими лицами в Российской Федерации и за рубежом, заключает от имени Фонда договоры, соглашения и иные сделки.</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7.5. К компетенции Исполнительного директора Фонда относятс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а) организация выполнения решений Правления и Попечительского Совет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б) организация обеспечения деятельности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в) организация привлечения средств для финансирования утвержденных Фондом программ, проектов и мероприятий;</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г) координация деятельности филиалов и представительств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д) формирование рабочих групп и временных творческих коллективов, привлечение экспертов для участия в разработке программ и проектов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е) издание приказов, распоряжений, утверждение инструкций, правил внутреннего трудового распорядка, выдача доверенностей;</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ж) открытие/закрытие счетов Фонда в кредитных организациях, распоряжение денежными средствами и имуществом Фонда в пределах сметы;</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з) утверждение штатного расписания и функциональных обязанностей руководителей и сотрудников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и) определение условий оплаты труда сотрудников Фонда, филиалов и представительств Фонда, утверждение лимитов и смет административно-хозяйственных расходов;</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к) принятие на работу и увольнение сотрудников Фонда, филиалов и представительств Фонда, применение к ним мер поощрения и взыскани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л) решение всех вопросов, которые не составляют исключительную компетенцию других органов управления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8. ИНФОРМАЦИОННАЯ ПОЛИТИКА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8.1. Информационная политика Фонда регулирует раскрытие Фондом информации о Фонде и его деятельности. Под информационной политикой Фонда понимается совокупность принципов и процедур, которых придерживается Фонд при раскрытии информации.</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8.2. Целью раскрытия информации является обеспечение информацией всех заинтересованных лиц в объеме, необходимом для принятия взвешенных решений или совершения каких-либо действий, могущих оказать влияние на финансово-хозяйственную деятельность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В соответствии с вышеизложенным Фонд:</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ведет учет всех жертвователей,</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ведет учет всех направлений расходования средств - дохода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направляет жертвователям свидетельства об их пожертвованиях в Фонд,</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готовит обзоры финансового состояния результатов деятельности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9. ФОРМИРОВАНИЕ ИМУЩЕСТВА ФОНДА, ЦЕЛЕВОГО КАПИТАЛА. </w:t>
      </w:r>
    </w:p>
    <w:p>
      <w:pPr>
        <w:pStyle w:val="Style17"/>
        <w:jc w:val="both"/>
        <w:rPr/>
      </w:pPr>
      <w:r>
        <w:rPr>
          <w:rFonts w:cs="Times New Roman" w:ascii="Times New Roman" w:hAnsi="Times New Roman"/>
          <w:iCs/>
          <w:sz w:val="24"/>
          <w:szCs w:val="24"/>
          <w:lang w:eastAsia="ru-RU"/>
        </w:rPr>
        <w:t>9.1. Источниками формирования имущества Фонда могут являться:</w:t>
      </w:r>
    </w:p>
    <w:p>
      <w:pPr>
        <w:pStyle w:val="Style17"/>
        <w:jc w:val="both"/>
        <w:rPr/>
      </w:pPr>
      <w:r>
        <w:rPr>
          <w:rFonts w:cs="Times New Roman" w:ascii="Times New Roman" w:hAnsi="Times New Roman"/>
          <w:iCs/>
          <w:sz w:val="24"/>
          <w:szCs w:val="24"/>
          <w:lang w:eastAsia="ru-RU"/>
        </w:rPr>
        <w:t>- пожертвования и получение имущества в порядке наследования на формирование целевого капитала;</w:t>
      </w:r>
    </w:p>
    <w:p>
      <w:pPr>
        <w:pStyle w:val="Style17"/>
        <w:jc w:val="both"/>
        <w:rPr/>
      </w:pPr>
      <w:r>
        <w:rPr>
          <w:rFonts w:cs="Times New Roman" w:ascii="Times New Roman" w:hAnsi="Times New Roman"/>
          <w:iCs/>
          <w:sz w:val="24"/>
          <w:szCs w:val="24"/>
          <w:lang w:eastAsia="ru-RU"/>
        </w:rPr>
        <w:t>- регулярные и единовременные поступления от учредителей Фонда;</w:t>
      </w:r>
    </w:p>
    <w:p>
      <w:pPr>
        <w:pStyle w:val="Style17"/>
        <w:jc w:val="both"/>
        <w:rPr/>
      </w:pPr>
      <w:r>
        <w:rPr>
          <w:rFonts w:cs="Times New Roman" w:ascii="Times New Roman" w:hAnsi="Times New Roman"/>
          <w:iCs/>
          <w:sz w:val="24"/>
          <w:szCs w:val="24"/>
          <w:lang w:eastAsia="ru-RU"/>
        </w:rPr>
        <w:t>- добровольные имущественные взносы, а также пожертвования и получение имущества в порядке наследования на цели, не связанные с формированием целевого капитала.</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iCs/>
          <w:sz w:val="24"/>
          <w:szCs w:val="24"/>
          <w:lang w:eastAsia="ru-RU"/>
        </w:rPr>
        <w:t>9.2. Фонд вправе сформировать несколько целевых капиталов на основании отдельных договоров пожертвования, завещаний, а также в случае, если договором пожертвования, завещанием определены различные цели формирования целевого капитала.</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iCs/>
          <w:sz w:val="24"/>
          <w:szCs w:val="24"/>
          <w:lang w:eastAsia="ru-RU"/>
        </w:rPr>
      </w:pPr>
      <w:r>
        <w:rPr>
          <w:rFonts w:cs="Times New Roman" w:ascii="Times New Roman" w:hAnsi="Times New Roman"/>
          <w:sz w:val="24"/>
          <w:szCs w:val="24"/>
          <w:lang w:eastAsia="ru-RU"/>
        </w:rPr>
        <w:t>9.3.</w:t>
      </w:r>
      <w:r>
        <w:rPr>
          <w:rFonts w:cs="Times New Roman" w:ascii="Times New Roman" w:hAnsi="Times New Roman"/>
          <w:iCs/>
          <w:sz w:val="24"/>
          <w:szCs w:val="24"/>
          <w:lang w:eastAsia="ru-RU"/>
        </w:rPr>
        <w:t xml:space="preserve"> Фонд не вправе передавать на формирование своего целевого капитала (пополнение своего сформированного целевого капитала) собственные денежные средств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9.4. Имущество, переданное Фонду его учредителями, является собственностью Фонда.</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9.5. Договором пожертвования может быть предусмотрена передача денежных средств, как для формирования целевого капитала, так и для пополнения уже сформированного Фондом целевого капитала в соответствии с условиями договора пожертвования.</w:t>
      </w:r>
    </w:p>
    <w:p>
      <w:pPr>
        <w:pStyle w:val="Style17"/>
        <w:jc w:val="both"/>
        <w:rPr/>
      </w:pPr>
      <w:r>
        <w:rPr>
          <w:rFonts w:cs="Times New Roman" w:ascii="Times New Roman" w:hAnsi="Times New Roman"/>
          <w:iCs/>
          <w:sz w:val="24"/>
          <w:szCs w:val="24"/>
          <w:lang w:eastAsia="ru-RU"/>
        </w:rPr>
        <w:t>9.6. Фонд не вправе пользоваться и распоряжаться денежными средствами, полученными на формирование целевого капитала (за исключением их внесения на депозитные счета в кредитных организациях), до их передачи в доверительное управление управляющей компании, за исключением случаев, когда в течение одного года со дня поступления на банковский счет Фонда первого пожертвования на формирование целевого капитала общая сумма не превысит 3 миллиона рублей или когда в течение этого срока не создан Попечительский Совет. В этом случае целевой капитал не формируется и Фонд до окончания финансового года, в котором истек срок формирования целевого капитала, обязан возвратить поступившие денежные средства жертвователю, если договором пожертвования не предусмотрено иное или денежные средства не получены некоммерческой организацией в порядке наследовани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9.7. В течение двух месяцев со дня, когда сумма полученных Фондом денежных средств на формирование целевого капитала составит 3 миллиона рублей, Фонд обязан передать денежные средства в доверительное управление управляющей компании. Со дня передачи таких денежных средств в доверительное управление управляющей компании целевой капитал считается сформированным.</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9.8. Если после передачи денежных средств в доверительное управление управляющей компании в пользу Фонда будут сделаны дополнительные пожертвования в виде денежных средств на формирование целевого капитала или на пополнение сформированного целевого капитала, такие денежные средства Фонд обязан передать в доверительное управление управляющей компании в течение 10 дней со дня их получения.</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9.9. Фонд вправе объявить о публичном сборе денежных средств на пополнение сформированного целевого капитала (далее - публичный сбор денежных средств).</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Публичный сбор денежных средств на пополнение сформированного целевого капитала осуществляется на основании стандартной формы договора пожертвования, утвержденной Правлением.</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9.10. Целевой капитал подлежит расформированию в случаях, предусмотренных действующим законодательством Российской Федерации.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10. ПРАВА  И ОБЯЗАННОСТИ ЖЕРТВОВАТЕЛЕЙ И ИХ НАСЛЕДНИКОВ </w:t>
      </w:r>
    </w:p>
    <w:p>
      <w:pPr>
        <w:pStyle w:val="Style17"/>
        <w:jc w:val="both"/>
        <w:rPr/>
      </w:pPr>
      <w:r>
        <w:rPr>
          <w:rFonts w:cs="Times New Roman" w:ascii="Times New Roman" w:hAnsi="Times New Roman"/>
          <w:iCs/>
          <w:sz w:val="24"/>
          <w:szCs w:val="24"/>
          <w:lang w:eastAsia="ru-RU"/>
        </w:rPr>
        <w:t>10.1. Жертвователь, его наследники или иные правопреемники вправе:</w:t>
      </w:r>
    </w:p>
    <w:p>
      <w:pPr>
        <w:pStyle w:val="Style17"/>
        <w:jc w:val="both"/>
        <w:rPr/>
      </w:pPr>
      <w:r>
        <w:rPr>
          <w:rFonts w:cs="Times New Roman" w:ascii="Times New Roman" w:hAnsi="Times New Roman"/>
          <w:iCs/>
          <w:sz w:val="24"/>
          <w:szCs w:val="24"/>
          <w:lang w:eastAsia="ru-RU"/>
        </w:rPr>
        <w:t>- включить себя или своего представителя в состав Попечительского Совета в соответствии с пунктом 6.4. Устава;</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получать информацию о формировании целевого капитала, доходе от доверительного управления целевым капиталом, а также об использовании дохода от целевого капитала, в который жертвователем были внесены денежные средства в порядке, установленном действующим законодательством;</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требовать отмены пожертвования, если такое пожертвование, переданное на формирование целевого капитала, используется не в соответствии с назначением, указанным в договоре пожертвования, или если изменение этого назначения было осуществлено с нарушением правил, предусмотренных пунктом 4 статьи 582 Гражданского кодекса Российской Федерации.</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требовать отмены пожертвования, переданного на формирование целевого капитала, только после направления Фонду, с которым заключен договор пожертвования, в письменной форме предупреждения о необходимости использования пожертвования, переданного на формирование целевого капитала в соответствии с назначением, указанным в договоре пожертвования, или необходимости устранения в разумный срок нарушений, предусмотренных пунктом 4 статьи 582 Гражданского кодекса Российской Федерации. </w:t>
      </w:r>
    </w:p>
    <w:p>
      <w:pPr>
        <w:pStyle w:val="Style17"/>
        <w:ind w:firstLine="708"/>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мер требований жертвователя, его наследников или иных правопреемников Фонду, с которым заключен договор пожертвования в случае отмены пожертвования не может превышать сумму пожертвовани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0.2. Жертвователь, его наследники или иные правопреемники обязаны соблюдать настоящий Устав и не разглашать конфиденциальную информацию о деятельности Фон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 ЦЕЛИ ФОРМИРОВАНИЯ ЦЕЛЕВОГО КАПИТАЛА И ПОРЯДОК ИСПОЛЬЗОВАНИЯ ДОХОДА ОТ ЦЕЛЕВОГО КАПИТАЛ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1. Формирование целевого капитала  и использование дохода от целевого капитала осуществляются Фондом в целях использования в сфере образования, науки, культуры, физической культуры и спорта (за исключением профессионального спорта), искусства, архивного дела, социальной помощи (поддержки)   а именно для содействи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финансированию инвестиционных проектов, научно-исследовательской и научно-практической деятельности преподавателей и обучающихся ОмГТУ;</w:t>
      </w:r>
    </w:p>
    <w:p>
      <w:pPr>
        <w:pStyle w:val="Style17"/>
        <w:jc w:val="both"/>
        <w:rPr/>
      </w:pPr>
      <w:r>
        <w:rPr>
          <w:rFonts w:cs="Times New Roman" w:ascii="Times New Roman" w:hAnsi="Times New Roman"/>
          <w:iCs/>
          <w:sz w:val="24"/>
          <w:szCs w:val="24"/>
          <w:lang w:eastAsia="ru-RU"/>
        </w:rPr>
        <w:t>-развитию и модернизации образовательного процесса в ОмГТУ;</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модернизации научно-исследовательского процесса ОмГТУ;</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витию кадрового потенциала и повышению уровня заработной платы его работников;</w:t>
      </w:r>
    </w:p>
    <w:p>
      <w:pPr>
        <w:pStyle w:val="Style17"/>
        <w:jc w:val="both"/>
        <w:rPr/>
      </w:pPr>
      <w:r>
        <w:rPr>
          <w:rFonts w:cs="Times New Roman" w:ascii="Times New Roman" w:hAnsi="Times New Roman"/>
          <w:sz w:val="24"/>
          <w:szCs w:val="24"/>
          <w:lang w:eastAsia="ru-RU"/>
        </w:rPr>
        <w:t>- поддержки выдающихся ученых, преподавателей, студентов, аспирантов, докторантов;</w:t>
      </w:r>
    </w:p>
    <w:p>
      <w:pPr>
        <w:pStyle w:val="Style17"/>
        <w:jc w:val="both"/>
        <w:rPr/>
      </w:pPr>
      <w:r>
        <w:rPr>
          <w:rFonts w:cs="Times New Roman" w:ascii="Times New Roman" w:hAnsi="Times New Roman"/>
          <w:sz w:val="24"/>
          <w:szCs w:val="24"/>
          <w:lang w:eastAsia="ru-RU"/>
        </w:rPr>
        <w:t>- повышению качества предоставляемых образовательных услуг в соответствии с требованиями потребителей - предприятий работодателей;</w:t>
      </w:r>
    </w:p>
    <w:p>
      <w:pPr>
        <w:pStyle w:val="Style17"/>
        <w:jc w:val="both"/>
        <w:rPr/>
      </w:pPr>
      <w:r>
        <w:rPr>
          <w:rFonts w:cs="Times New Roman" w:ascii="Times New Roman" w:hAnsi="Times New Roman"/>
          <w:iCs/>
          <w:sz w:val="24"/>
          <w:szCs w:val="24"/>
          <w:lang w:eastAsia="ru-RU"/>
        </w:rPr>
        <w:t>-совершенствованию системы управления ОмГТУ;</w:t>
      </w:r>
    </w:p>
    <w:p>
      <w:pPr>
        <w:pStyle w:val="Style17"/>
        <w:jc w:val="both"/>
        <w:rPr/>
      </w:pPr>
      <w:r>
        <w:rPr>
          <w:rFonts w:cs="Times New Roman" w:ascii="Times New Roman" w:hAnsi="Times New Roman"/>
          <w:iCs/>
          <w:sz w:val="24"/>
          <w:szCs w:val="24"/>
          <w:lang w:eastAsia="ru-RU"/>
        </w:rPr>
        <w:t>-сотрудничества преподавателей и обучающихся ОмГТУ с бизнес-сообществом для совершенствования образования в ОмГТУ в соответствии с современными требованиями рынка труда;</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овышению рейтинга ОмГТУ среди российских и зарубежных вузов;</w:t>
      </w:r>
    </w:p>
    <w:p>
      <w:pPr>
        <w:pStyle w:val="Style17"/>
        <w:jc w:val="both"/>
        <w:rPr/>
      </w:pPr>
      <w:r>
        <w:rPr>
          <w:rFonts w:cs="Times New Roman" w:ascii="Times New Roman" w:hAnsi="Times New Roman"/>
          <w:sz w:val="24"/>
          <w:szCs w:val="24"/>
          <w:lang w:eastAsia="ru-RU"/>
        </w:rPr>
        <w:t>- развитию социальной инфраструктуры университета (спортивно-оздоровительной, культурно-массовой, студгородка);</w:t>
      </w:r>
    </w:p>
    <w:p>
      <w:pPr>
        <w:pStyle w:val="Style17"/>
        <w:jc w:val="both"/>
        <w:rPr/>
      </w:pPr>
      <w:r>
        <w:rPr>
          <w:rFonts w:cs="Times New Roman" w:ascii="Times New Roman" w:hAnsi="Times New Roman"/>
          <w:sz w:val="24"/>
          <w:szCs w:val="24"/>
          <w:lang w:eastAsia="ru-RU"/>
        </w:rPr>
        <w:t>- укреплению материально-технической базы лабораторий, кафедр, факультетов, научно-педагогических школ;</w:t>
      </w:r>
    </w:p>
    <w:p>
      <w:pPr>
        <w:pStyle w:val="Style17"/>
        <w:jc w:val="both"/>
        <w:rPr/>
      </w:pPr>
      <w:r>
        <w:rPr>
          <w:rFonts w:cs="Times New Roman" w:ascii="Times New Roman" w:hAnsi="Times New Roman"/>
          <w:sz w:val="24"/>
          <w:szCs w:val="24"/>
          <w:lang w:eastAsia="ru-RU"/>
        </w:rPr>
        <w:t>- формированию системы адресных целевых дотаций;</w:t>
      </w:r>
    </w:p>
    <w:p>
      <w:pPr>
        <w:pStyle w:val="Style17"/>
        <w:jc w:val="both"/>
        <w:rPr/>
      </w:pPr>
      <w:r>
        <w:rPr>
          <w:rFonts w:cs="Times New Roman" w:ascii="Times New Roman" w:hAnsi="Times New Roman"/>
          <w:iCs/>
          <w:sz w:val="24"/>
          <w:szCs w:val="24"/>
          <w:lang w:eastAsia="ru-RU"/>
        </w:rPr>
        <w:t>-социальной поддержки работников и обучающихся ОмГТ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нансированию сферы бытового и социального обслуживания, отдыха и лечения студентов, преподавателей и сотрудников ОмГТУ.</w:t>
      </w:r>
    </w:p>
    <w:p>
      <w:pPr>
        <w:pStyle w:val="Style17"/>
        <w:jc w:val="both"/>
        <w:rPr/>
      </w:pPr>
      <w:r>
        <w:rPr>
          <w:rFonts w:cs="Times New Roman" w:ascii="Times New Roman" w:hAnsi="Times New Roman"/>
          <w:sz w:val="24"/>
          <w:szCs w:val="24"/>
          <w:lang w:eastAsia="ru-RU"/>
        </w:rPr>
        <w:t>- модернизации институциональной среды ОмГТУ;</w:t>
      </w:r>
    </w:p>
    <w:p>
      <w:pPr>
        <w:pStyle w:val="Style17"/>
        <w:jc w:val="both"/>
        <w:rPr/>
      </w:pPr>
      <w:r>
        <w:rPr>
          <w:rFonts w:cs="Times New Roman" w:ascii="Times New Roman" w:hAnsi="Times New Roman"/>
          <w:sz w:val="24"/>
          <w:szCs w:val="24"/>
          <w:lang w:eastAsia="ru-RU"/>
        </w:rPr>
        <w:t>- финансирования принятых в международной практике форм и средств международных научных обменов, в том числе осуществление за счет собственных средств в установленном порядке командировок за рубеж отечественных и прием иностранных ученых, специалистов, студентов и учащихс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2. Использование дохода от целевого капитала осуществляется Фондом в соответствии с финансовым планом Фонда. Финансовый план Фонда утверждается Правлением.</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В случае, если целевой капитал Фонда сформирован за счет пожертвования одного жертвователя, финансовый план Фонда также должен быть согласован с данным жертвователем, если договором пожертвования не установлено иное.</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11.3. Не допускается формирование целевого капитала и использование, распределение дохода от целевого капитала на иные цели.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Доход от целевого капитала должен использоваться в соответствии с целями, предусмотренными настоящим Уставом Фонда - собственника целевого капитала, договором пожертвования или завещанием либо в случаях, предусмотренных действующим законодательством Российской Федерации, решением Попечительского Совета Фонда.</w:t>
      </w:r>
    </w:p>
    <w:p>
      <w:pPr>
        <w:pStyle w:val="Style17"/>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11.4. Фонд - собственник целевого капитала вправе использовать на административно-управленческие расходы, связанные с формированием целевого капитала и осуществлением деятельности, финансируемой за счет дохода от целевого капитала, не более 15 % суммы дохода от доверительного управления имуществом, составляющим целевой капитал, или не более 10 % суммы дохода от целевого капитала, поступившего за отчетный год. Такими расходами, в частности, являются оплата аренды помещений, зданий и сооружений, расходы на приобретение основных средств и расходных материалов, расходы на проведение аудита, выплату заработной платы работникам Фонда, расходы на управление Фондом или его отдельными структурными подразделениями, расходы на приобретение услуг по управлению Фондом или его отдельными структурными подразделениями.</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5. Фонд вправе расходовать часть имущества, составляющего целевой капитал, но не более 10 процентов балансовой стоимости имущества, составляющего целевой капитал, в год, если это не запрещено и не противоречит условиям договора пожертвования или завещанию и предусмотрено финансовым планом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1.6. Фонд вправе использовать не весь полученный доход от доверительного управления имуществом, составляющим целевой капитал, при условии выполнения обязательств по договорам пожертвования, условий завещаний, а в случаях, предусмотренных Федеральным законом, решений Попечительского Совета Фонда.</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При этом размер неиспользованного дохода от доверительного управления имуществом, составляющим целевой капитал, не может быть более 50 процентов такого дохода за два года подряд.</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12. УЧЕТ И ОТЧЕТНОСТЬ ФОНДА </w:t>
      </w:r>
    </w:p>
    <w:p>
      <w:pPr>
        <w:pStyle w:val="Style17"/>
        <w:jc w:val="both"/>
        <w:rPr/>
      </w:pPr>
      <w:r>
        <w:rPr>
          <w:rFonts w:cs="Times New Roman" w:ascii="Times New Roman" w:hAnsi="Times New Roman"/>
          <w:iCs/>
          <w:sz w:val="24"/>
          <w:szCs w:val="24"/>
          <w:lang w:eastAsia="ru-RU"/>
        </w:rPr>
        <w:t>12.1. Фонд ведет бухгалтерский учет, предоставляет отчетность в уполномоченные органы государственной власти в сроки и в порядке, установленные законодательством Российской Федерации.</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2.2. Фонд - собственник целевого капитала обязан не позднее шести месяцев после окончания отчетного года подготовить и утвердить годовой отчет о формировании целевого капитала и об использовании, о распределении дохода от целевого капитала. В случае, если Фондом сформировано несколько целевых капиталов, указанный годовой отчет готовится по каждому сформированному целевому капиталу.</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2.3. Годовой отчет о формировании целевого капитала и об использовании, о распределении дохода от целевого капитала должен быть размещен Фондом на сайте в сети Интернет, используемом для размещения информации, предусмотренной действующим законодательством Российской Федерации, в течение 10 дней с даты утверждения такого отчета или внесения в него изменений.</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12.4. Фонд обязан вести обособленный бухгалтерский учет всех операций, связанных с получением денежных средств на формирование целевого капитала, передачей денежных средств, составляющих целевой капитал, в доверительное управление управляющей компании, а также с использованием, распределением дохода от целевого капитала. Для осуществления расчетов, связанных с получением денежных средств на формирование целевого капитала, передачей денежных средств, составляющих целевой капитал, в доверительное управление управляющей компании, а также с использованием, распределением дохода от целевого капитала, Фонд открывает отдельный банковский счет. </w:t>
      </w:r>
    </w:p>
    <w:p>
      <w:pPr>
        <w:pStyle w:val="Style17"/>
        <w:jc w:val="both"/>
        <w:rPr/>
      </w:pPr>
      <w:r>
        <w:rPr>
          <w:rFonts w:cs="Times New Roman" w:ascii="Times New Roman" w:hAnsi="Times New Roman"/>
          <w:iCs/>
          <w:sz w:val="24"/>
          <w:szCs w:val="24"/>
          <w:lang w:eastAsia="ru-RU"/>
        </w:rPr>
        <w:t>12.5. Финансовый год Фонда совпадает с календарным годом.</w:t>
      </w:r>
    </w:p>
    <w:p>
      <w:pPr>
        <w:pStyle w:val="Style17"/>
        <w:jc w:val="both"/>
        <w:rPr/>
      </w:pPr>
      <w:r>
        <w:rPr>
          <w:rFonts w:cs="Times New Roman" w:ascii="Times New Roman" w:hAnsi="Times New Roman"/>
          <w:iCs/>
          <w:sz w:val="24"/>
          <w:szCs w:val="24"/>
          <w:lang w:eastAsia="ru-RU"/>
        </w:rPr>
        <w:t>12.6. Документы бухгалтерской и иной отчетности ведутся в соответствии с действующим законодательством Российской Федерации.</w:t>
      </w:r>
    </w:p>
    <w:p>
      <w:pPr>
        <w:pStyle w:val="Style17"/>
        <w:jc w:val="both"/>
        <w:rPr/>
      </w:pPr>
      <w:r>
        <w:rPr>
          <w:rFonts w:cs="Times New Roman" w:ascii="Times New Roman" w:hAnsi="Times New Roman"/>
          <w:iCs/>
          <w:sz w:val="24"/>
          <w:szCs w:val="24"/>
          <w:lang w:eastAsia="ru-RU"/>
        </w:rPr>
        <w:t>12.7. Контроль за финансово-хозяйственной деятельностью Фонда осуществляет Аудитор Фонда, действующий на основании договора с Фондом. Аудитор Фонда утверждается Правлением.</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12.8. Годовая бухгалтерская отчетность Фонда, связанная с формированием целевого капитала, использованием, распределением дохода от целевого капитала, подлежит ежегодному обязательному аудиту, если балансовая стоимость имущества, составляющего целевой капитал, превышает на конец отчетного года 20 миллионов рублей.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3. ПОРЯДОК ВНЕСЕНИЯ ИЗМЕНЕНИЙ В УЧРЕДИТЕЛЬНЫЕ ДОКУМЕНТЫ ФОНДА</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3.1. Решение о внесении в Устав Фонда изменений принимается Правлением  квалифицированным большинством голосов членов, присутствующих на заседании не менее 2/3 голосов.</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3.2. Государственная регистрация изменений в устав Фонда осуществляется в том же порядке и в те же сроки, что и государственная регистрация Фонда, в соответствии с действующим законодательством Российской Федерации.</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3.3. Изменения в Устав Фонда вступают в законную силу со дня их государственной регистрации.</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3.4. За государственную регистрацию изменений, вносимых в Устав Фонда, взимается государственная пошлина в порядке и размерах, которые предусмотрены законодательством Российской Федерации о налогах и сборах.</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14. РЕОРГАНИЗАЦИЯ И ЛИКВИДАЦИЯ ФОНДА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4.1. Реорганизация и ликвидация Фонда осуществляются в порядке, установленном законодательством Российской Федерации.</w:t>
      </w:r>
    </w:p>
    <w:p>
      <w:pPr>
        <w:pStyle w:val="Style17"/>
        <w:jc w:val="both"/>
        <w:rPr/>
      </w:pPr>
      <w:r>
        <w:rPr>
          <w:rFonts w:cs="Times New Roman" w:ascii="Times New Roman" w:hAnsi="Times New Roman"/>
          <w:iCs/>
          <w:sz w:val="24"/>
          <w:szCs w:val="24"/>
          <w:lang w:eastAsia="ru-RU"/>
        </w:rPr>
        <w:t xml:space="preserve">14.2. Фонд - собственник целевого капитала не может быть реорганизован в хозяйственное товарищество или общество. Реорганизация осуществляется решением Правления. </w:t>
      </w:r>
    </w:p>
    <w:p>
      <w:pPr>
        <w:pStyle w:val="Style17"/>
        <w:jc w:val="both"/>
        <w:rPr/>
      </w:pPr>
      <w:r>
        <w:rPr>
          <w:rFonts w:cs="Times New Roman" w:ascii="Times New Roman" w:hAnsi="Times New Roman"/>
          <w:iCs/>
          <w:sz w:val="24"/>
          <w:szCs w:val="24"/>
          <w:lang w:eastAsia="ru-RU"/>
        </w:rPr>
        <w:t xml:space="preserve">14.3. При ликвидации Фонда его имущество, оставшееся после удовлетворения требований кредиторов, направляется на уставные цели Фонда. </w:t>
      </w:r>
    </w:p>
    <w:p>
      <w:pPr>
        <w:pStyle w:val="Style17"/>
        <w:ind w:firstLine="708"/>
        <w:jc w:val="both"/>
        <w:rPr/>
      </w:pPr>
      <w:r>
        <w:rPr>
          <w:rFonts w:cs="Times New Roman" w:ascii="Times New Roman" w:hAnsi="Times New Roman"/>
          <w:iCs/>
          <w:sz w:val="24"/>
          <w:szCs w:val="24"/>
          <w:lang w:eastAsia="ru-RU"/>
        </w:rPr>
        <w:t>При ликвидации Фонда имущество, составляющее целевой капитал, используется на цели, определенные договором пожертвования или завещанием, а в случаях, если договором пожертвования или завещанием такие цели не определены, - на цели, определенные решением Попечительского Совета Фонда.</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4.4. Фонд может быть ликвидирован по заявлению заинтересованных лиц только по решению суда при наличии оснований, предусмотренных федеральным законом.</w:t>
      </w:r>
    </w:p>
    <w:p>
      <w:pPr>
        <w:pStyle w:val="Style17"/>
        <w:jc w:val="both"/>
        <w:rPr/>
      </w:pPr>
      <w:r>
        <w:rPr>
          <w:rFonts w:cs="Times New Roman" w:ascii="Times New Roman" w:hAnsi="Times New Roman"/>
          <w:iCs/>
          <w:sz w:val="24"/>
          <w:szCs w:val="24"/>
          <w:lang w:eastAsia="ru-RU"/>
        </w:rPr>
        <w:t>14.5. Фонд в целях реализации государственной социальной, экономической и налоговой политики обеспечивает сохранность документов (управленческих, финансово-хозяйственных, по личному составу и др.), использует в установленном порядке документы по личному составу.</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При реорганизации Фонда все его документы передаются в соответствии с установленными правилами организации-правопреемнику.</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В случае ликвидации Фонда документы постоянного хранения передаются в архив. Упорядочение и передача документов осуществляются силами и за счет средств Фонда в соответствии с требованиями архивных органов.</w:t>
      </w:r>
      <w:r>
        <w:rPr>
          <w:rFonts w:cs="Times New Roman" w:ascii="Times New Roman" w:hAnsi="Times New Roman"/>
          <w:sz w:val="24"/>
          <w:szCs w:val="24"/>
          <w:lang w:eastAsia="ru-RU"/>
        </w:rPr>
        <w:t xml:space="preserve">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14.6. Фонд считается ликвидированным или реорганизованным после внесения соответствующих записей в единый государственный реестр юридических лиц.</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1701" w:right="850" w:gutter="0" w:header="0" w:top="709"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Shorttext">
    <w:name w:val="short_text"/>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5:00Z</dcterms:created>
  <dc:creator>User</dc:creator>
  <dc:description/>
  <cp:keywords/>
  <dc:language>en-US</dc:language>
  <cp:lastModifiedBy>User</cp:lastModifiedBy>
  <cp:lastPrinted>2010-08-30T13:33:00Z</cp:lastPrinted>
  <dcterms:modified xsi:type="dcterms:W3CDTF">2010-08-30T06:33:00Z</dcterms:modified>
  <cp:revision>44</cp:revision>
  <dc:subject/>
  <dc:title/>
</cp:coreProperties>
</file>