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1"/>
        <w:jc w:val="center"/>
        <w:rPr/>
      </w:pPr>
      <w:r>
        <w:rPr/>
        <w:t>Алгоритм получения различных форм поощрения для студентов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000"/>
        <w:gridCol w:w="2040"/>
        <w:gridCol w:w="2520"/>
      </w:tblGrid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Форма </w:t>
            </w:r>
          </w:p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поощрения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Категория студентов, для которой предназначено поощрение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Необходимые докумен</w:t>
              <w:softHyphen/>
              <w:t>ты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Процедура получения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 xml:space="preserve">Абонемент в бассейн 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туденты бюджетной формы обучения, сдавшие сессию на «хорошо» и «отлично», имеющие высокие достижения в спорте, науке, творчестве и общественной жизни; студенты льготной категории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Заявление, </w:t>
            </w:r>
          </w:p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рекомендации деканата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Заместитель декана по внеучебной работе гото</w:t>
              <w:softHyphen/>
              <w:t xml:space="preserve">вит и согласует с деканом списки студентов. </w:t>
            </w:r>
          </w:p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Абонементы выдаются по спискам в каб. Г-221 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Билет в театр, на хоккей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туденты бюджетной формы обучения, сдавшие сессию на «хорошо» и «отлично», имеющие высокие достижения в спорте, науке, творчестве и общественной жизни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-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Выдают заместители деканов по внеучебной работе в руки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 xml:space="preserve">Выезд выходного дня на базы отдыха 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туденты бюджетной формы обучения, сдавшие сессию на «хорошо» и «отлично», имеющие высокие достижения в спорте, науке, творчестве и общественной жизни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Заявление, </w:t>
            </w:r>
          </w:p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ходатайство-рекомендация деканата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Заместитель декана готовит и согласует с деканом списки студентов; путевки выдаются по списка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 xml:space="preserve">Санаторий 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туденты льготной категории (за уточнениями обращайтесь в деканат или кабинет Г-221)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Заявление,</w:t>
            </w:r>
          </w:p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медицинские показания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Путевки выдаются по утвержденным спискам</w:t>
            </w:r>
          </w:p>
        </w:tc>
      </w:tr>
      <w:tr>
        <w:trPr/>
        <w:tc>
          <w:tcPr>
            <w:tcW w:w="16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</w:rPr>
              <w:t>Летний от</w:t>
              <w:softHyphen/>
              <w:t>дых на базах отдыха</w:t>
            </w:r>
          </w:p>
        </w:tc>
        <w:tc>
          <w:tcPr>
            <w:tcW w:w="30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Студенты бюджетной формы обучения, сдавшие сессию на «хорошо» и «отлично», имеющие высокие достижения в спорте, науке, творчестве и общественной жизни, студенты льготной категории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>Заявление, ходатайство-рекомендации деканата</w:t>
            </w:r>
          </w:p>
        </w:tc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autoSpaceDE w:val="false"/>
              <w:spacing w:lineRule="atLeast" w:line="24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</w:rPr>
              <w:t xml:space="preserve">Заместитель декана по внеучебной работе готовит и согласует с деканом списки студентов, подает на утверждение проректору по ВР и СВ, путевки выдаются по спискам при наличии студенческого билета и паспорта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727"/>
      <w:pgMar w:left="1440" w:right="1440" w:gutter="0" w:header="0" w:top="1440" w:footer="0" w:bottom="3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5:58:00Z</dcterms:created>
  <dc:creator>priem-kuznecova</dc:creator>
  <dc:description/>
  <cp:keywords/>
  <dc:language>en-US</dc:language>
  <cp:lastModifiedBy>priem-kuznecova</cp:lastModifiedBy>
  <dcterms:modified xsi:type="dcterms:W3CDTF">2010-02-08T09:59:00Z</dcterms:modified>
  <cp:revision>3</cp:revision>
  <dc:subject/>
  <dc:title/>
</cp:coreProperties>
</file>